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sz w:val="18"/>
        </w:rPr>
      </w:pPr>
      <w:r>
        <w:rPr>
          <w:b w:val="false"/>
          <w:sz w:val="18"/>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À: 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 Ingegneria dell’ Informazion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rPr>
              <w:t>Tutorato per il Corso di Propag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PONSABILE: Prof. Stefano Trill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Il presente progetto di tutorato mirava a assistere gli studenti nella preparazione per l’esame scritto di “Propagazione”, </w:t>
            </w:r>
            <w:r>
              <w:rPr>
                <w:rFonts w:cs="Verdana" w:ascii="Verdana" w:hAnsi="Verdana"/>
                <w:sz w:val="20"/>
                <w:lang w:val="en-US"/>
              </w:rPr>
              <w:t>un corso che risulta intrinsecamente difficile dato il coinvolgimento di diversi strumenti matematici e concetti fisici. P</w:t>
            </w:r>
            <w:r>
              <w:rPr>
                <w:rFonts w:cs="Verdana" w:ascii="Verdana" w:hAnsi="Verdana"/>
                <w:sz w:val="20"/>
              </w:rPr>
              <w:t xml:space="preserve">articolare riguardo era intenzionalmente dato allo svolgimento di esercizi scritti, che rappresentano tradizionalmente lo scoglio maggiore al superamento dell’esame. L’obiettivo   dichiarato era quello di aumentare la dimestichezza dello studente con lo svolgimento di esercizi scritti per i quali il tempo dedicato a lezione è necessariamente limitato, coadiuvando lo studente stesso </w:t>
            </w:r>
            <w:r>
              <w:rPr>
                <w:rFonts w:cs="Verdana" w:ascii="Verdana" w:hAnsi="Verdana"/>
                <w:sz w:val="20"/>
                <w:lang w:val="en-US"/>
              </w:rPr>
              <w:t>rispetto all’attività di libero studio, senza introdurre conoscenze aggiuntive che finirebbero per appesantire il corso.</w:t>
            </w:r>
          </w:p>
          <w:p>
            <w:pPr>
              <w:pStyle w:val="Normal"/>
              <w:jc w:val="both"/>
              <w:rPr>
                <w:rFonts w:ascii="Verdana" w:hAnsi="Verdana" w:cs="Verdana"/>
                <w:sz w:val="20"/>
                <w:lang w:val="en-US"/>
              </w:rPr>
            </w:pPr>
            <w:r>
              <w:rPr>
                <w:rFonts w:cs="Verdana" w:ascii="Verdana" w:hAnsi="Verdana"/>
                <w:sz w:val="20"/>
                <w:lang w:val="en-US"/>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I criteri di controllo indicati erano (i) l’ indice di gradimento dell’ iniziativa misurata sia in termini di partecipazione che dei risultati delle schede di controllo compilate dagli studenti; (ii) dati statistici sul superamento dell’esame. </w:t>
            </w:r>
          </w:p>
          <w:p>
            <w:pPr>
              <w:pStyle w:val="Normal"/>
              <w:jc w:val="both"/>
              <w:rPr>
                <w:rFonts w:ascii="Verdana" w:hAnsi="Verdana" w:cs="Verdana"/>
                <w:sz w:val="20"/>
              </w:rPr>
            </w:pPr>
            <w:r>
              <w:rPr>
                <w:rFonts w:cs="Verdana" w:ascii="Verdana" w:hAnsi="Verdana"/>
                <w:sz w:val="20"/>
              </w:rPr>
              <w:t>La partecipazione è stata mediamente molto elevata (30-35 studenti su 40 circa a lezione), durante tutto l’arco di svolgimento dell’iniziativa a testimonianza dell’esigenza da parte degli studenti di essere affiancati e coadiuvati nella preparazione, nonché del gradimento della proposta di tutoraggio stessa. Le schede non sono in possesso del docente, che tuttavia rileva un giudizio molto positivo da parte degli studenti interrogati a riguardo.</w:t>
            </w:r>
          </w:p>
          <w:p>
            <w:pPr>
              <w:pStyle w:val="Normal"/>
              <w:jc w:val="both"/>
              <w:rPr>
                <w:rFonts w:ascii="Verdana" w:hAnsi="Verdana" w:cs="Verdana"/>
                <w:sz w:val="20"/>
              </w:rPr>
            </w:pPr>
            <w:r>
              <w:rPr>
                <w:rFonts w:cs="Verdana" w:ascii="Verdana" w:hAnsi="Verdana"/>
                <w:sz w:val="20"/>
              </w:rPr>
              <w:t xml:space="preserve">Per quanto concerne il superamento dell’esame scritto, si è notato un miglioramento netto e quantitativemente rilevante nei risultati d’esame rispetto agli anni precedenti. </w:t>
            </w:r>
          </w:p>
          <w:p>
            <w:pPr>
              <w:pStyle w:val="Normal"/>
              <w:jc w:val="both"/>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Con questo tutorato si è ottenuto l’obiettivo di coadiuvare gli studenti nella preparazione dell’esame scritto di Propagazione facilitando la preparazione e il superamento dell’esame stesso. Questo è stato realizzato fornendo loro un punto di riferimento nello studio dei concetti espressi a lezione nonché una metodologia rigorosa per la soluzione delle diverse tipologie di esercizi d’esame, risolvendo anche esercizi proposti dagli studenti stessi. Tale obiettivo è stato realizzato principalmente tramite una serie di esercitazioni in aula con esercizi svolti alla lavagna (2 o più ore settimanali durante il corso, più altre due serie di esercitazioni dedicate specificamente alla soluzione di esercizi d’esame dati nelle sessioni precedenti) su argomenti concordati tra il docente e il tutor. </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n ci sono particolari carenze da segnalare. In particolare quelle segnalate nell’anno precedente in cui si è tenuto lo stesso corso di tutorato sono state ovviate, seguendo le indicazioni date in precedenza (maggiore sensibilizzazione e coordinamento con il tutor, ed attenzione alle problematiche segnalate dagli studenti).</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a struttura del corso di tutorato è giudicata soddisfacente. Le possibilità di miglioramento sono  legate alle capacità comunicative del tutor, già peraltro del tutto adeguate, e alla possibilità di incrementare il numero di ore del tutorato.</w:t>
            </w:r>
          </w:p>
          <w:p>
            <w:pPr>
              <w:pStyle w:val="Normal"/>
              <w:jc w:val="both"/>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sz w:val="28"/>
                <w:lang w:val="en-GB"/>
              </w:rPr>
              <w:drawing>
                <wp:inline distT="0" distB="0" distL="0" distR="0">
                  <wp:extent cx="280860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808605" cy="864870"/>
                          </a:xfrm>
                          <a:prstGeom prst="rect">
                            <a:avLst/>
                          </a:prstGeom>
                        </pic:spPr>
                      </pic:pic>
                    </a:graphicData>
                  </a:graphic>
                </wp:inline>
              </w:drawing>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Verdana"/>
        <w:sz w:val="48"/>
      </w:rPr>
    </w:pPr>
    <w:r>
      <w:rPr>
        <w:i/>
      </w:rPr>
      <w:t>Unità Orientamento, Promozione e Tutorato</w:t>
    </w:r>
  </w:p>
  <w:p>
    <w:pPr>
      <w:pStyle w:val="Header"/>
      <w:jc w:val="center"/>
      <w:rPr>
        <w:rFonts w:ascii="Verdana" w:hAnsi="Verdana" w:cs="Verdana"/>
        <w:b/>
        <w:b/>
        <w:sz w:val="20"/>
      </w:rPr>
    </w:pPr>
    <w:r>
      <w:rPr>
        <w:rFonts w:cs="Verdana" w:ascii="Verdana" w:hAnsi="Verdana"/>
        <w:b/>
        <w:sz w:val="20"/>
      </w:rPr>
      <w:tab/>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ges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38:00Z</dcterms:created>
  <dc:creator>Trapani</dc:creator>
  <dc:description/>
  <dc:language>en-US</dc:language>
  <cp:lastModifiedBy>Lab. Sanitaria</cp:lastModifiedBy>
  <cp:lastPrinted>2008-12-08T23:35:00Z</cp:lastPrinted>
  <dcterms:modified xsi:type="dcterms:W3CDTF">2010-03-22T09:38:00Z</dcterms:modified>
  <cp:revision>2</cp:revision>
  <dc:subject/>
  <dc:title>RAPPORTO DI MONITORAGGIO SULL'ATTIVITÀ DI TUTORATO 2004/05</dc:title>
</cp:coreProperties>
</file>